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44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1" name="Logo BDRH grand P293C+VilleP37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DRH grand P293C+VilleP37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AOO N°25.746.08. – MAINTENANCE PREVENTIVE, CORRECTIVE ET TRAVAUX D’AMELIORATION DES INSTALLATIONS DE CHAUFFAGE ET DE CLIMATISATION DE LA CAISSE PRIMAIRE CENTRALE D'ASSURANCE MALADIE DES BOUCHES DU R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44"/>
        </w:rPr>
        <w:t>Annexe 5 au C.C.T.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" Modèle de Rapport d'intervention 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Visite annuelle preparation froid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ragraph">
                  <wp:posOffset>4445</wp:posOffset>
                </wp:positionV>
                <wp:extent cx="175641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SEMAIN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0.3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SEMAIN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-178435</wp:posOffset>
                </wp:positionV>
                <wp:extent cx="2396490" cy="750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Cachet du Centre ou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14.0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Cachet du Centre ou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mallCaps/>
          <w:sz w:val="24"/>
          <w:bdr w:val="single" w:sz="4" w:space="0" w:color="000000" w:shadow="1"/>
        </w:rPr>
      </w:pPr>
      <w:r>
        <w:rPr>
          <w:smallCaps/>
          <w:sz w:val="24"/>
        </w:rPr>
        <w:tab/>
        <w:tab/>
        <w:tab/>
        <w:tab/>
        <w:tab/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</w:r>
    </w:p>
    <w:p>
      <w:pPr>
        <w:pStyle w:val="Normal"/>
        <w:rPr>
          <w:smallCaps/>
          <w:sz w:val="28"/>
          <w:lang w:val="en-US" w:eastAsia="en-US"/>
        </w:rPr>
      </w:pPr>
      <w:r>
        <w:rPr>
          <w:small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68580</wp:posOffset>
                </wp:positionV>
                <wp:extent cx="1762760" cy="756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756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ocument à retourner au </w:t>
                            </w:r>
                            <w:r>
                              <w:rPr>
                                <w:b/>
                              </w:rPr>
                              <w:t>Département Immobi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 chemin Joseph Aigu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09 MARSE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59.6pt;mso-wrap-distance-left:9.05pt;mso-wrap-distance-right:9.05pt;mso-wrap-distance-top:0pt;mso-wrap-distance-bottom:0pt;margin-top:5.4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Document à retourner au </w:t>
                      </w:r>
                      <w:r>
                        <w:rPr>
                          <w:b/>
                        </w:rPr>
                        <w:t>Département Immobil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, chemin Joseph Aigu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009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685</wp:posOffset>
                </wp:positionH>
                <wp:positionV relativeFrom="paragraph">
                  <wp:posOffset>71755</wp:posOffset>
                </wp:positionV>
                <wp:extent cx="440817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Société</w:t>
                              <w:tab/>
                              <w:tab/>
                              <w:tab/>
                              <w:tab/>
                              <w:tab/>
                              <w:t>Nom intervenant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Heure Arrivée</w:t>
                              <w:tab/>
                              <w:tab/>
                              <w:tab/>
                              <w:tab/>
                              <w:t>Heure Dé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59.1pt;mso-wrap-distance-left:9.05pt;mso-wrap-distance-right:9.05pt;mso-wrap-distance-top:0pt;mso-wrap-distance-bottom:0pt;margin-top:5.65pt;mso-position-vertical-relative:text;margin-left:141.5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Société</w:t>
                        <w:tab/>
                        <w:tab/>
                        <w:tab/>
                        <w:tab/>
                        <w:tab/>
                        <w:t>Nom intervenant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Heure Arrivée</w:t>
                        <w:tab/>
                        <w:tab/>
                        <w:tab/>
                        <w:tab/>
                        <w:t>Heure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45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isite Annuelle Préparation froid- date butoir: 30 avril</w:t>
            </w:r>
          </w:p>
        </w:tc>
      </w:tr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Groupe froid - pompe a chaleur ou split syst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2"/>
              </w:rPr>
              <w:t>Détartrage chimique des condenseurs à ea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2"/>
              </w:rPr>
              <w:t>Détartrage chimique des canalisations condenseu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2"/>
              </w:rPr>
              <w:t>Test acidité huile compresseu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2"/>
              </w:rPr>
              <w:t>Nettoyage des condenseurs à ai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2"/>
              </w:rPr>
              <w:t>Mise en route des résistances de cart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2"/>
              </w:rPr>
              <w:t>Resserrage de la boulonner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Traitement d'eau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360"/>
              <w:jc w:val="both"/>
              <w:textAlignment w:val="baseline"/>
              <w:rPr>
                <w:smallCaps/>
                <w:sz w:val="24"/>
              </w:rPr>
            </w:pPr>
            <w:r>
              <w:rPr>
                <w:sz w:val="24"/>
              </w:rPr>
              <w:t>Nettoyage complet de tous les éléments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360"/>
              <w:jc w:val="both"/>
              <w:textAlignment w:val="baseline"/>
              <w:rPr>
                <w:smallCaps/>
                <w:sz w:val="24"/>
              </w:rPr>
            </w:pPr>
            <w:r>
              <w:rPr>
                <w:sz w:val="24"/>
              </w:rPr>
              <w:t>Contrôle de la pompe doseu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mplissage du produit dans les ba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Réseaux aerauliques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360"/>
              <w:jc w:val="both"/>
              <w:textAlignment w:val="baseline"/>
              <w:rPr>
                <w:b/>
                <w:b/>
                <w:smallCaps/>
                <w:sz w:val="24"/>
              </w:rPr>
            </w:pPr>
            <w:r>
              <w:rPr>
                <w:sz w:val="24"/>
              </w:rPr>
              <w:t>Nettoyage des bouches de soufflag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360"/>
              <w:jc w:val="both"/>
              <w:textAlignment w:val="baseline"/>
              <w:rPr>
                <w:b/>
                <w:b/>
                <w:smallCaps/>
                <w:sz w:val="24"/>
              </w:rPr>
            </w:pPr>
            <w:r>
              <w:rPr>
                <w:sz w:val="24"/>
              </w:rPr>
              <w:t>Nettoyage des bouches d'extraction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360"/>
              <w:jc w:val="both"/>
              <w:textAlignment w:val="baseline"/>
              <w:rPr>
                <w:b/>
                <w:b/>
                <w:smallCaps/>
                <w:sz w:val="24"/>
              </w:rPr>
            </w:pPr>
            <w:r>
              <w:rPr>
                <w:sz w:val="24"/>
              </w:rPr>
              <w:t>Nettoyage des bouches de transfert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RESULTAT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</w:tbl>
    <w:p>
      <w:pPr>
        <w:pStyle w:val="Normal"/>
        <w:jc w:val="center"/>
        <w:rPr>
          <w:smallCaps/>
          <w:sz w:val="18"/>
        </w:rPr>
      </w:pPr>
      <w:r>
        <w:rPr>
          <w:smallCaps/>
          <w:sz w:val="18"/>
        </w:rPr>
      </w:r>
    </w:p>
    <w:tbl>
      <w:tblPr>
        <w:tblW w:w="10050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18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95930</wp:posOffset>
                      </wp:positionH>
                      <wp:positionV relativeFrom="paragraph">
                        <wp:posOffset>479425</wp:posOffset>
                      </wp:positionV>
                      <wp:extent cx="0" cy="6883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9pt,37.75pt" to="235.9pt,9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mallCaps/>
                <w:sz w:val="28"/>
              </w:rPr>
              <w:t>observations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36"/>
              </w:rPr>
              <w:t xml:space="preserve">        </w:t>
            </w:r>
            <w:r>
              <w:rPr>
                <w:b/>
                <w:smallCaps/>
                <w:sz w:val="32"/>
              </w:rPr>
              <w:t xml:space="preserve">              </w:t>
            </w:r>
            <w:r>
              <w:rPr>
                <w:b/>
                <w:smallCaps/>
                <w:sz w:val="28"/>
              </w:rPr>
              <w:t>Société                                                                                   C.P.C.A.M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 xml:space="preserve">           ……………………………………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           ……………………………………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         ……………………………………    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2"/>
              </w:rPr>
              <w:t xml:space="preserve">          ……………………………………    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    </w:t>
            </w:r>
            <w:r>
              <w:rPr>
                <w:b/>
                <w:smallCaps/>
              </w:rPr>
              <w:t>Date                                                                                                                             Date</w:t>
            </w:r>
          </w:p>
          <w:p>
            <w:pPr>
              <w:pStyle w:val="Normal"/>
              <w:rPr>
                <w:b/>
                <w:b/>
                <w:smallCaps/>
                <w:sz w:val="8"/>
              </w:rPr>
            </w:pPr>
            <w:r>
              <w:rPr>
                <w:b/>
                <w:smallCaps/>
              </w:rPr>
              <w:t xml:space="preserve">     </w:t>
            </w:r>
            <w:r>
              <w:rPr>
                <w:b/>
                <w:smallCaps/>
              </w:rPr>
              <w:t>nom, Visa                                                                                                                  nom,V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xtracteurs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complèt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grilles de refoulement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des batteries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levé intensité mote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Installations electriques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et resserrage des connexions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fonctionnement et calibrage des relais thermiques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de l'état de la fileri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Dépoussiérage complet des armo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locaux informatiqu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Dépoussiérage complet évaporateu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Dépoussiérage complet condenseu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batteries évaporateu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bac à condens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oteur et transmission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alignements pouli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Graissage des roulement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mplacement des courroies si nécessair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Contrôle des intensit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aisson de traitement d'air - Roof Top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externe de la corrosion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revêtement intérieur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prise d'air neuf et rejet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des paramètres de la régulation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levé d'intensité moteur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des batteries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Désinfection complète de l’appareil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aisson d'insonorisation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Dépoussiérage compl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entilo-convecteur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Dépoussiérage complet (y compris moteur et turbines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des batterie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Nettoyage des bacs à condensat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mplacement des filtre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moteur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câblag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sécurité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églages des thermostat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Inversions été / hiv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annes et robinetteri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mplacement thermomètre si besoi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mplacement manomètre si besoi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des disconnecteu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Manœuvres de toutes les vannes et robine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des étanchéité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joints et presse-étoup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Resserrage ou remplacement des presse-étoup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Graissage des orga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xpans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Vérification étanchéité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36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Pression du v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right"/>
              <w:rPr>
                <w:smallCaps/>
              </w:rPr>
            </w:pPr>
            <w:r>
              <w:rPr>
                <w:smallCaps/>
              </w:rPr>
              <w:t>Cocher la prestation effectu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48:00Z</dcterms:created>
  <dc:creator>Administrateur</dc:creator>
  <dc:description/>
  <cp:keywords/>
  <dc:language>en-US</dc:language>
  <cp:lastModifiedBy>BRAASTAD ASTRID (CPAM BOUCHES-DU-RHONE)</cp:lastModifiedBy>
  <dcterms:modified xsi:type="dcterms:W3CDTF">2025-10-16T09:02:00Z</dcterms:modified>
  <cp:revision>22</cp:revision>
  <dc:subject/>
  <dc:title> </dc:title>
</cp:coreProperties>
</file>